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各学科联系人</w:t>
      </w:r>
    </w:p>
    <w:tbl>
      <w:tblPr>
        <w:tblW w:w="135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60"/>
        <w:gridCol w:w="1080"/>
        <w:gridCol w:w="1736"/>
        <w:gridCol w:w="2395"/>
        <w:gridCol w:w="3609"/>
        <w:gridCol w:w="2520"/>
      </w:tblGrid>
      <w:tr>
        <w:trPr>
          <w:trHeight w:val="7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邮箱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截止时间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锻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宇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1360322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usun@hit.edu.cn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勇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41379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0452870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lyonghit@hit.edu.cn</w:t>
              </w:r>
            </w:hyperlink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苹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41842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3646091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ancywang@hit.edu.c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淑娟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44620969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liusj0817@hit.edu.cn</w:t>
              </w:r>
            </w:hyperlink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清江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45078028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jyu99@163.co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铸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永江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45109330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jhuang@hit.edu.c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中午前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剑群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66808456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angjianqun@hit.edu.c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中午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021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onghit@hit.edu.cn" TargetMode="External"/><Relationship Id="rId3" Type="http://schemas.openxmlformats.org/officeDocument/2006/relationships/hyperlink" Target="mailto:liusj0817@hit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32:00Z</dcterms:created>
  <dc:creator>xz</dc:creator>
  <dc:description/>
  <cp:keywords/>
  <dc:language>en-US</dc:language>
  <cp:lastModifiedBy>微软用户</cp:lastModifiedBy>
  <dcterms:modified xsi:type="dcterms:W3CDTF">2015-10-23T03:14:00Z</dcterms:modified>
  <cp:revision>10</cp:revision>
  <dc:subject/>
  <dc:title/>
</cp:coreProperties>
</file>