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要求：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为一页，正反面印制并填写，不得随意增加页数，不得更改表格内容或使用自制表格（科研成果单附页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政治面貌”填写“党员”、“团员”、“群众”、如为其他民主党派人士如实填写；“学制”：硕士填写“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”或“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年”，普通博士填写“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”，本博连读、本（硕）博连读填写“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”；“攻读学位”为“硕士”或“博士”，本博连读生、硕博连读生填写“博士”；“学生类别”填：“普通硕士”、“普通博士”、“硕博连读”、“本博连读”、“推荐攻博”、“国防生”“少数民族骨干计划”“强军计划”等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申请理由”栏的填写应当全面详实，能够如实反映学生科研能、工程实践、学习成绩、社会实践、创新、综合素质等方面特别突出的内容，表格需填满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表格中“推荐意见”栏的填写应当简明扼要，字数控制在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rPr/>
      </w:pPr>
      <w:r>
        <w:rPr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0:00Z</dcterms:created>
  <dc:creator>微软用户</dc:creator>
  <dc:description/>
  <cp:keywords/>
  <dc:language>en-US</dc:language>
  <cp:lastModifiedBy>微软用户</cp:lastModifiedBy>
  <dcterms:modified xsi:type="dcterms:W3CDTF">2015-10-26T07:50:00Z</dcterms:modified>
  <cp:revision>2</cp:revision>
  <dc:subject/>
  <dc:title>《研究生国家奖学金申请审批表》填表说明</dc:title>
</cp:coreProperties>
</file>