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博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 w:val="24"/>
        </w:rPr>
        <w:t>负责人（签名）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57:00Z</dcterms:created>
  <dc:creator>czj</dc:creator>
  <dc:description/>
  <cp:keywords/>
  <dc:language>en-US</dc:language>
  <cp:lastModifiedBy>wuting</cp:lastModifiedBy>
  <dcterms:modified xsi:type="dcterms:W3CDTF">2015-10-21T02:00:00Z</dcterms:modified>
  <cp:revision>5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